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5.05.19) 03-06/3998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рянск     -      Санкт Петербург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00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100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677"/>
      </w:tblGrid>
      <w:tr>
        <w:trPr>
          <w:trHeight w:val="113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00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станция г. Брянск, Брянская обл., г. Брянск ул. А. Пересвета, 1а</w:t>
            </w:r>
          </w:p>
        </w:tc>
      </w:tr>
      <w:tr>
        <w:trPr>
          <w:trHeight w:val="83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02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п. Сеща а/д Р-120 Орел-Брянск-Смоленск-гр. с Республикой Беларусь 219км+975м (справа), 219км+900м (слева)</w:t>
            </w:r>
          </w:p>
        </w:tc>
      </w:tr>
      <w:tr>
        <w:trPr>
          <w:trHeight w:val="85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701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г. Рославль, 216500 г. Рославль Смоленская область г. Рославль, ул. Привокзальная д. 2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702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г. Смоленск, Смоленская обл., г. Смоленск, ул. Кашена, д. 13</w:t>
            </w:r>
          </w:p>
        </w:tc>
      </w:tr>
      <w:tr>
        <w:trPr>
          <w:trHeight w:val="56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001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Псков, г Псков Псковская область, г. Псков, ул. Вокзальная, 21</w:t>
            </w:r>
          </w:p>
        </w:tc>
      </w:tr>
      <w:tr>
        <w:trPr>
          <w:trHeight w:val="55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700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г. Луга г. Луга Лужский район, г. Луга, ул. Алексея Яковлева, д. 13</w:t>
            </w:r>
          </w:p>
        </w:tc>
      </w:tr>
      <w:tr>
        <w:trPr>
          <w:trHeight w:val="59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г. Санкт-Петербург, г. Санкт-Петербург, наб. Обводного канала, д. 36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15"/>
        <w:gridCol w:w="4766"/>
        <w:gridCol w:w="16"/>
        <w:gridCol w:w="3824"/>
      </w:tblGrid>
      <w:tr>
        <w:trPr>
          <w:trHeight w:val="576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лександра Пересвета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расноармейская ул.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рянского Фронта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-12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лавль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лавль</w:t>
            </w:r>
          </w:p>
        </w:tc>
      </w:tr>
      <w:tr>
        <w:trPr>
          <w:trHeight w:val="29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Заслонова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лавль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лавль</w:t>
            </w:r>
          </w:p>
        </w:tc>
      </w:tr>
      <w:tr>
        <w:trPr>
          <w:trHeight w:val="29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. Смоленская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лавль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-12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енишевой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шена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ятницкий путепровод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итебское шоссе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9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А-13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М-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66К-1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58К-20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-2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рестовское шоссе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Октябрьский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рестовское шоссе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-2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Комсомольский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Кирова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уга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уга</w:t>
            </w:r>
          </w:p>
        </w:tc>
      </w:tr>
      <w:tr>
        <w:trPr>
          <w:trHeight w:val="29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лая Инженерная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уга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лексея Яковлева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уга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лая Инженерная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уга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Урицкого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уга</w:t>
            </w:r>
          </w:p>
        </w:tc>
      </w:tr>
      <w:tr>
        <w:trPr>
          <w:trHeight w:val="310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. Толмачева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уга</w:t>
            </w:r>
          </w:p>
        </w:tc>
      </w:tr>
      <w:tr>
        <w:trPr>
          <w:trHeight w:val="317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Комсомольского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уга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0.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-23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иевское шоссе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улковское шоссе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иговский проспект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урская ул.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81"/>
        <w:gridCol w:w="3831"/>
      </w:tblGrid>
      <w:tr>
        <w:trPr>
          <w:trHeight w:val="576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лукская ул.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иговский проспект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улковское шоссе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иевское шоссе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-23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Комсомольский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Кирова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уга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лая Инженерная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лексея Яковлева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лая Инженерная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уга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Урицкого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. Толмачева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уга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Комсомольского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уга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-23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рестовское шоссе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Октябрьский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рестовское шоссе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5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-23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58К-202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7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66К-1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8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М-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А-132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итебское шоссе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ятницкий путепровод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шена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енишевой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8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-12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. Смоленская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лавль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лавль</w:t>
            </w:r>
          </w:p>
        </w:tc>
      </w:tr>
      <w:tr>
        <w:trPr>
          <w:trHeight w:val="29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Заслонова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лавль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лавль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лавль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4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-12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рянского Фронта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расноармейская ул.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лександра Пересвета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558"/>
        <w:gridCol w:w="1701"/>
        <w:gridCol w:w="1701"/>
        <w:gridCol w:w="1134"/>
        <w:gridCol w:w="1985"/>
      </w:tblGrid>
      <w:tr>
        <w:trPr>
          <w:trHeight w:val="30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302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70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7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0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7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7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0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5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5: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7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8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302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9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7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8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7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0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7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5: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7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0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Cambria" w:hAnsi="Cambria" w:eastAsia="Times New Roman" w:cs="Cambria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7</Words>
  <Characters>6068</Characters>
  <CharactersWithSpaces>5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4:11:00Z</dcterms:created>
  <dc:creator/>
  <dc:description/>
  <dc:language>en-US</dc:language>
  <cp:lastModifiedBy/>
  <dcterms:modified xsi:type="dcterms:W3CDTF">2019-05-31T1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